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39988152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353762156"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75377696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84770016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39633742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59000338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