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format Introducion for Protracker 3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low was intended to be the documentation on the  fileformat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Pro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years  before Tom Bech from Cryptoburners has started an new scet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 protracker format who was better to handle. Now, I'm not perfec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restarted this plan and release with beginning of PT3.59 an ProTrack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load  and  save  the  standart  format  as  well  as  the 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IFFMOD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this phase not too difficult to rewrite an player in less than 1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ont use the new features because the fact, that in the music chu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 old module format, and the new pattern format is not used sinc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channel Protracker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 of the new form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easy identification of protracke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levant parameters of an soundmodule inside of the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iming method, Filter flags, types, IRQ's, length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playtime calculation with saving inside the musi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y easy handling for advanced modplayers, i have scanned 500 files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minutes and as result an complete musiclist witrh authors, tim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hunk structure. i was able to advance most of the player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ld replayers are working, they are using only the ol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e near future it was able to improve Protracker to more than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ing the rigid patterndesign, using unlimited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, using more 16 bit formats (VOC, WAVE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e have to do is to use an new chunk for the fileformat an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ful with th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 is able to change the save formats in setup, recognize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levant parameters (master speed, VBI/CIA timing, master volum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ted automatic by loading an module in Pro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*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release 3.59 Fileform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cludes the complete documentation  of  the  fileformat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 3.59,  and instructions on how to use it. Fields marked "*Reserved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for future use and are guarantied to cause hangup if mess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 of Protracker we have decided to change the  file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sicfiles  produced  with  the  program.  We  felt  the old format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, messy and out of date for us to use any further. So we  invent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ormat.  The  format  is  based upon Interchanged File Format (IFF)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veloped by Electronic Arts, but now in widely use on the Amig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llows  considerable  flexibility  and  does not suffer too sever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, and is therefore perfect for 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n this section introduce and describe each chunk type  appear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music file. Look in the next section for the sequenci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 of Chunk "VE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Length          Contents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4              "VERS"          Chu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4              ????????        Chunk length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4              ????????        Version number (word). of musi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6              "PT3.59"        Version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is used by Protracker to identify the producer of the module,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perform  upgrade-conversion  if  the  file  was  made wit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tracker. There can be at maximum one "VERS" chunk in a 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file. This chunk is not critical; it may be obmitted, but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compatibility problems that may arise if it'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 of Chunk "INF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Length          Contents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4              "INFO"          Chu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4              ????????        Chunk length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32              [..??..]        Song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 2              ????????        Number of instruments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 2              ????????        Number of positions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   2              ????????        Number of patterns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      2              ????????        Overall volume factor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         2              007Dh           Default speed (BPM)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2              ????????        Packed field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         2              hexvalue        Creationdate (day)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         2              hexvalue        Creationdate (month)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         2              hexvalue        Creationdate (year)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         2              hexvalue        Creationtime (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2              hexvalue        Creationtime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         2              hexvalue        Creation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       2              hexvalue        Playtime of mod (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         2              hexvalue        Playtime of mod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         2              hexvalue        Playtime of mod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      2              hexvalue        Playtime of mod (m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uses this chunk to set different internal  variables,  and  t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 information used in replay and processing of the file. The song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32 Chars long ASCII string. It need not be  NULL-terminated.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indicates  the number of instruments used in the song, it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65535. At present version number, however, there may  be  maximum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in  one song. Number of positions reflects the actu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, that is; how many patterns that will be played during  a  complete 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mber  may  vary  from 0 to 65535. Number of patterns, on the oth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how many _different_ patterns that will be played during the s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used to calculate the total length (in bytes) of the song.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factor is used to compute the final volume  of  all  channel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channel-volumes  have  been  figured  out. In this way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loudness of the music from the program/ song itself.  Default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BPM  (Beats  per  minute)  flag of the module and if not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as default by #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d field consists of these  bits  (right  to  left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packetfield meaning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Bit    Meaning         0                       1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     Timing method.  VBlank.                 CIA timing (BPM).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     Filter flag.    Filter off.             Filter on.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     File type.      Module.                 Song (no instruments).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     Soft IRQ        on/off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     Length flag.    Equal pattern length.   Variable pattern length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5     Voices flag.    4 voices.               8 voices.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6     Sample res.     8 bit.                  16 bit.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7     Packstatus.     Packed patterns.        Raw patterns.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8     *Reserved*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9     *Reserved*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;10     *Reserved*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;11     *Reserved*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;12     *Reserved*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;13     *Reserved*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;14     *Reserved*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;15     *Reserved*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t most one "INFO" chunk in a Protracker musicfile. This ch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; it _must_ be present for the replay routine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 of Chunk "INS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Length          Contents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4              "INST"          Chu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4              ????????        Chunk length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32              [..??..]        Instrument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 2              ????????        Length of instrument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 2              ????????        Instrument loop start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   2              ????????        Instrument loop length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      2              ????????        Instrument volume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         2              ????????        Instrument finetuning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 of Chunk "CM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Length          Contents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4              "CMNT"          Chu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4              ????????        Chunk length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?              [..??..]        Raw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MNT"  chunk  is  used  for  a  signature,  comments,  greetings,  d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 or  whatever  information the composer wishes to include with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 creation. This chunks is  not  critical;  it  may  be  left  out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e ignored by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describe how the  various  chunks  are  expect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within  the file. These rules _must_ be followed or it will wreak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ied manipulated with inside Protracker. Here comes th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Length          Contents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4              "FORM"          Indicate start of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4              ????????       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4              "MODL"          IFF typ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ust be found in the start of the file, or it will be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 Protracker musicfile. From offset 12 in the file, things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 of Chunk "PTD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Length          Contents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4              "PTDT"          Chu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4              ????????        Chunk length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?              [..??..]        Protracker MO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8 begins, if saved in 4-channel-mode, the old ordinary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file. Length are calculated by saving by offset 4, so you can chec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If you write an simple replayer you have to scan in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f the PTDT chunk and calculate the end with chunklength du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chunks can follow. (multiple soundmodules,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hannel song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s a list of the chunks that have meaning in a Protracker music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    Function                                                    Cri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"    Contains information about the producer of the file.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"    Contains vital information and standard settings.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NT"    Comments, greetings etc. Contains information in ASCII code.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TDT"    This chunk contains the pure old Protracker stuff. if you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oftware in the simplest way you scan for the be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TDT chunk and you have an old Protracker file. But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TDT chunk is obselete in the near future if Protrack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re than 4 channels is available, so your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ble to ignore this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Future implementation planing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implementations are not finnished because a lack of ti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below for see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 of Chunk "INS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Length          Contents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4              "INST"          Chu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4              ????????        Chunk length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32              [..??..]        Instrument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 2              ????????        Length of instrument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 2              ????????        Instrument loop start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   2              ????????        Instrument loop length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      2              ????????        Instrument volume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         2              ????????        Instrument finetuning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ST" chunk is used to store information about an  instruments 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length and volume. The instrument name is a maximum 32 Chars lo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t need not be NULL-terminated. The Length field describe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ment  (in  words)  and  thus  ranges  from  0 to 128Kb (65535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Loop Start sets the offset from which  to  start  playing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replay.  This  value may vary from 0 to the instrument length.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End sets the length of the loop to play after the first replay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start  value.  It  may  thus  vary  from  0  to [Ins_len-Loop_sta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volume indicates which volume to use in the replay of the s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ng  doesn't  say  differently.  This  value  varies  between  0  and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finetuning sets the sample-rate correction difference and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7 to 7 (0fff9 to 0007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ny number of "INST" chunks in a Protracker music file,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ments actually used in the song. This chunk is not vital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out if the song-only bit of the control word in the "INFO" chun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Otherwise, it shoul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 of Chunk "PP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Length          Contents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4              "PPOS"          Chu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4              0ffh            Chunk length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256              [..??..]        Pattern pos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contains the  table  defining  which  pattern  to  play  in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position.  Each  entry  in  the  table is a byte indicating which ou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tterns to play. There may  be  at  maximum  one  "PPOS"  chunk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 musicfile.  This  chunk  is  vital; it _must_ be present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 of Chunk "PTR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Length          Contents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4              "PTRN"          Chu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4              ????????        Chunk length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32              [..??..]        Patter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 ?              [..??..]        Patter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is used in a module of variable pattern length. The chunk  must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many times as there are patterns in the song. The chunk length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8 ( &gt;&gt;3 ) will show the pattern length (default 64). Pattern  name  is  a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ong ASCII string, describing the pattern, eg. "Intro part 3"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LL-terminated. This chunk is critical; it must be present in the  fi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be  regarded  invalid.  NOTE:  This chunk is not in use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3.01B), and will be ignored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 of Chunk "SMP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Length          Contents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4              "SMPL"          Chu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4              ????????        Chunk length (!in byt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?              [..??..]        Raw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MPL" chunk contains the raw sample data of an instrument.  This  chun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ritical;  if  the  song-only  bit  of  the  "INFO" chunk is set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mitted. If, however, the file is a module, then the number of "SMPL" chu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must be equal to or greater than the number of instrument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If not, the file will be regarded incomple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