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2231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61267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98569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88578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