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30654990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1155686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