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985721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51481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610041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193766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