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44819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54737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3863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56994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