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ackages/op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Optika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ka package is intended to give Trilinos Develop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onstruct a GUI for their program. Through the use of Teuchos Parameter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ka package will allow the developer to achie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low within thei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Specify a list of inputs need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efine valid values for inputs as well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resent the required inputs to the user in the form of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llow the user to change the values of the inputs to thei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btain the values the user entered in the form of a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Optika you must have Qt installed. You can either download Qt directly from the website (http://qt.noki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are on Linux, you can use your package manager (this is highly recommended). If you use your package manager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Qt development package (usually something like qt4-devel) and that it is Qt version 4.5 or higher. If you download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nd put it some where other than the default installation directory, the simplest way to ensure that optika fi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setting the configure option TPL_QT_QMAKE_EXECUTABLE to the location of your qmake executable. For example, if I ha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my home directory in the directory qt4.6 then I would use the following in my configuration of Tril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PL_QT_QMAKE_EXECUTABLE:FILEPATH="/home/kurtis/qt4.6/bin/q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path to the qmake executable in your $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assume that I installed qt to a directory in my home directory called qt4.6, then I 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export $PATH=/home/kurtis/qt4.6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ath=( /home/kurtis/qt4.6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set the $PATH variable so it always includes the path to the qmake executable, I could put the previous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h_profile or .cshrc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Optika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k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optika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