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254307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2543073"/>
      <w:bookmarkStart w:id="1" w:name="__Fieldmark__0_222254307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2254307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22543073"/>
      <w:bookmarkStart w:id="3" w:name="__Fieldmark__1_222254307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