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0160030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6400558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733546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3574965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7505761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289921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6805108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5317489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249210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7266761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907872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7849973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2769327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436849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22292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247036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3421985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88502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3142997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412913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3574245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561929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9961305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8377534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4740726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3369677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