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1746072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6535542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6371555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8342175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668337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256048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973487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9714865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0828893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8521186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5073742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551162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