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238136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0924246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284617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004642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1060346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9493679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5279969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3450610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0262292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6951061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4365168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3494164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695763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957263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302360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3585341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7112418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8854147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0079836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5513255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1150893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630217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96439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7871700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249136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87154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5371616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63213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7801134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9244486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7645869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3739223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260687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2136886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9195019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3696610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235809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129576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771291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9111665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7805130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85948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