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42849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75226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13690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225958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48959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37046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917178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35689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58060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255934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38521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