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031667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57502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