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87083061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71879311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1611537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