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859428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471496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