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5290762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2464598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9428826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0571596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