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0077237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8810664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245940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4243520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1330901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9482019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1141910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4300651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