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60699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9505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493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877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