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29415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77732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86686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72241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