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68584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31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2738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947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