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2253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2561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3139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6995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