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484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373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7510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4140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