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0144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71008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27709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66493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