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81179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00795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20911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872708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54476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69094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00415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