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95459005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50101343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82323923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1294806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