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3017943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4575268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