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2946564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961458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8276070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1493307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2325086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7718880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6524522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