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528855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6342225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89642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978104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