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707998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855113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425209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788393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9922361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689455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233349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