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53332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77218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85260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