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097689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4258223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6396230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6867929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