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04279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22307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5238106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379930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451146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756294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527165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