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165165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2478165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3823712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992056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