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88618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946298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