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563391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23369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82301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69841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