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59991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05255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