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885420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623865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889409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