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546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9968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8566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71366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