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2345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234569"/>
      <w:bookmarkStart w:id="1" w:name="__Fieldmark__0_3182345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