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102593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50120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727954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0944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