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906864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27370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821511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