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53753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18916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53104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93767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