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76817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576395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0717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53151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