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9774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55510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27708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019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