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09309716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15638885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