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basis.doc,v 1.7 1994-05-24 18:44:55 d3e129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Object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A. Kendall and Robert J. Harrison (April/Ma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set object/api was designed to get al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based on a unique handle.  The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ly the unique tag information which is different from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unique atom might be.  The routines are listed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rgument list and then detailed descriptions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reate(basi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destroy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heck_handle(basis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rtdb_load(rtdb, geom, basi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rtdb_store(rtdb, name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high_angular(basis,high_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gbs_map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prin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n2ce(basis,cont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n2bfr(basis,cont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e2bfr(basis, icent, ibflo, ib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e2cnr(basis,center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bf2ce(basis,testbf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bf2cn(basis,testbf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umbf(basis,n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ame(basis,basis_name,tra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get_exponent(basis,icont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ontinfo(basis,icont,type,nprimo,ngeno,sph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umcont(basis,num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get_coeff(basis,icont,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set_exponent(basis,icont,exp,n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set_coeff(basis,icont,coeff,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bf_cn_max(basis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bf_ce_max(basis,nbf_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Routine that calclulates the size of the common block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d in the basis set object and the mapped represen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np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output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reate(basi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reates a handle and marks it active in the in-cor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! [output] return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(*)name   ! [input] name of bas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destroy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troys information about an active incor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the associated mapp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![input] basis set handle to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heck_handle(basis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ecks to see if a basis set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! [input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msg  ! [input]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o print unique basis information that is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rtdb_load(rtdb, geom, basi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that loads a basis set from the rtdb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ometry information builds the mapping arrays to contrac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ells, basis functions, an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rtdb        ! [input] rtdb hand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geom        ! [input] geometry handle with inf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! [input] bas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  ! [input] basis set name that must be on the 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rtdb_store(rtdb, name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hat does an incore basis set store to the 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rtdb              ! [input] hand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        ! [input] name to use when storing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handle to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high_angular(basis,high_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high angular momen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high_angular  ! [output] high angular momentum o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gbs_map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nts the basis set &lt;-&gt; geometry ma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prin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o print active all basis set(s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n2ce(basis,cont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center for a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enter    ! [output] ce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n2bfr(basis,cont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first basis function index of a mapped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ifirst and the last basis function index in i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first    ! [output] first ba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last     ! [output] last basis fun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e2bfr(basis, icent, ibflo, ib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s the basis function range for a giv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ent             ! [input] no.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bflo, ibfhi      ! [output] range of functions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e2cnr(basis,center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mapped contraction range on a giv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center   ! [input] cen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first   ! [output] first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last    ! [output] last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bf2ce(basis,testbf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to return the center of a given bas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estbf  ! [input]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enter  ! [output] ce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bf2cn(basis,testbf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mapped contraction index that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estbf  ! [input]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! [out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umbf(basis,n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total number of basis functions of the mapped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f     ! [output] number of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ame(basis,basis_name,tra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name and translated name of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basis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basis_name ! [output] basis set nam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rans_name ! [output] basis set name in context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get_exponent(basis,icont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returns the exponents of a given mapped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exp(*) ! [output]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ontinfo(basis,i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type,nprimo,ngeno,sph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s the generic information about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bas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! [input]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ype              ! [output] type (sp/s/p/d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primo            ! [output] no.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geno             ! [output] no. of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phcart           ! [output] 0/1 for cartesian/sh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umcont(basis,num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total number of mapped contractions/shel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iven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umcont   ! [output] number of mappe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get_coeff(basis,icont,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coefficients for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coeff(*)  ! [output] mapped contraction coe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set_exponent(basis,icont,exp,n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s the exponents to the input array for a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           ! [input] basis set hand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xp                ! [input] number of exponents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exp(nexp)  ! [input] "new" exponents for contr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set_coeff(basis,icont,coeff,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s the coefficients of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               ! [input] basis set hand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cont                   ! [input] mapped contraction inde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oeff                  ! [input] number of coeffs.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coeff(ncoeff)  ! [input] "new" coeffs. for contr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bf_cn_max(basisin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maximum basis funct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all contractions in a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in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nbf_max       ! [output] largest basis function blo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!          shell in the given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bf_ce_max(basisin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maximum basis funct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all contractions in a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in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nbf_max       ! [output] largest nbf blo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!          atom in the give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