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8532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0030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4039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8296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