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6113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7489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2810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9116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