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7:5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5914415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