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44542855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44542855"/>
      <w:bookmarkStart w:id="1" w:name="__Fieldmark__0_2144542855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2144542855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144542855"/>
      <w:bookmarkStart w:id="3" w:name="__Fieldmark__1_2144542855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